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056"/>
        <w:gridCol w:w="3057"/>
        <w:gridCol w:w="3057"/>
        <w:gridCol w:w="3057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Language Skills as a Progression - adapted fr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Te Aho Arataki Marau mō te Ako I Te Reo Māori – Kura Auraki – Curriculum Guidelines for Teaching and Learning TRM in English Medium Schools: Yrs 1-13 (MOE ,2009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 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 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 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 4</w:t>
            </w:r>
          </w:p>
        </w:tc>
      </w:tr>
      <w:tr>
        <w:trPr>
          <w:trHeight w:val="48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Receptive skill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student ca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wel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success criteria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dentify the sounds of letters of the target language, letter combinations, intonation and stress patterns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cognise and understand simple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>familiar spok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>word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phrases and sentences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dentify the sounds of letters of the target language, letter combinations, intonation and stress patterns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cognise and understand familia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 xml:space="preserve">spoken words even in some unfamiliar contexts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a range of short oral texts containing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>familiar phrases and sentenc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get the gist of slightly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>more complex or less familiar target language phrases and sentence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specific detail and overall meaning in familiar contexts and in some unfamiliar contexts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a range of short oral texts consisting mainly of familiar language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get the gist of short oral texts that contain some unfamiliar languag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make use of context and familiar language to work out meaning and relationships between things, events and ideas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specific details in contexts that may contain some unfamiliar languag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E5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Productive skill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student ca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wel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success criteria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E5F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mitate the pronunciation, intonation, stress, and rhythm of target languag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>wor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, phrases, and sentences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spond appropriately to simple, familiar instructions and simple questions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ask simple questions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initiate spoken encounters in the target language using simple greetings, questions and statements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E5FF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begin to use pronunciation, intonation, stress, and rhythm for emphasis and to clarify meaning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spond appropriately to simple, familiar instructions and simple questions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 xml:space="preserve">ask simple questions and give simple information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>initiate simple conversations in the target langua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E5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nitiate and sustain short conversation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give short prepared talks on familiar topic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se generally appropriate pronunciation, stress, rhythm and intonation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express simple and original idea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describe familiar events, people and things.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E5FF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engage in short personal conversation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make plans with friends, face to face and by telephon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nitiate and sustain short conversations that involve polite social interactions, eg declining invitation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give short prepared talks on familiar topic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se generally appropriate pronunciation, stress, rhythm and intonation.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Receptive skill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student ca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wel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success criteria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dentify letters of the target language, letter combinations, basic written language conventions and simple punctuation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cognise and understand simple, familiar written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>word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phrases and sentences.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dentify letters of the target language, letter combinations and simple punctuation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cognise and understand simple, familiar written words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 xml:space="preserve">phrases and sentences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short written texts consisting of familiar target language words, phrases and sentences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>get the gist of slightly more complex or less familiar target language phrases and sentence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specific detail and overall meaning in a range of short written texts consisting mainly of familiar languag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get the gist of short written texts that contain some unfamiliar languag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a range of short written texts that consist mainly of familiar language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overall meaning and specific detail in contexts that may contain some unfamiliar language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guess the meanings of unfamiliar words and phrases used in familiar context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E5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Productive skill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student ca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wel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success criteria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E5FF" w:val="clea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write letters and numbers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write vowels with accen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produce letter combinations and punctuation for target language words, phrases and sentences in familiar contexts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write simple, familia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>word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phrases and sentences using the conventions of written language, such as appropriate spelling and punctuation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E5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write simple, familiar words, phrases, and sentences using spelling and punctuation conventions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writ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>simple messag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in the target languag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>write a series of sentenc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in the target language describing the appearance or characteristics of something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E5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se resources, eg dictionaries and glossaries to experiment with some new language in writing and to check spelling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prepare and write short texts on familiar topic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write simple personal letters and email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use appropriate writing convention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E5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se resources, eg dictionaries and glossaries to experiment with new language and to review writing for accurac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write short texts on familiar topic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plan longer written texts and write parts of thes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se appropriate writing convention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send text and email message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ew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Receptive skill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student ca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wel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success criteria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cognise the communicative significance o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 xml:space="preserve">body languag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>interpr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meanings that are conveyed in combinations of words and images or symbols.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respond appropriately to meanings conveyed through selected visual texts 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>understand and respond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combinations of visual and verbal language in selected texts.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dentify and respond to some visual and verbal features of texts and the ways these features interact for particular purposes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and respond to a range of features in selected visual text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identify particular features of visual language and understand their significance in communicating information and ideas to specific audiences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nderstand and respond to combinations of visual and verbal language and their significance in communicating information and ideas to specific audiences.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E5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sen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Productive skill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student ca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wel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success criteria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E5FF" w:val="clea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use appropriate body language and images to convey messages (with and without accompanying verbal language)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>use selected features of visual language to add meaning to simple written or oral tex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E5FF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produce visual texts to present information and/or ideas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  <w:t xml:space="preserve">combine visual and verbal language to present information and/or idea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E5FF" w:val="clea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present texts in which visual and verbal features interact to produce particular meanings and effects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present or perform a oral task or song making effective use of visual language features.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E5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communicate information, ideas, or narrative through texts in which visual and verbal features interact to produce particular meaning and effect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present or perform traditional or modern cultural items in selected setting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NZ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2"/>
      <w:szCs w:val="22"/>
      <w:lang w:val="en-NZ" w:eastAsia="ja-JP"/>
    </w:rPr>
  </w:style>
  <w:style w:type="character" w:styleId="HeaderChar">
    <w:name w:val="Header Char"/>
    <w:basedOn w:val="DefaultParagraphFont"/>
    <w:qFormat/>
    <w:rPr>
      <w:sz w:val="22"/>
      <w:szCs w:val="22"/>
      <w:lang w:val="en-NZ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05:00Z</dcterms:created>
  <dc:creator>jeanneg</dc:creator>
  <dc:description/>
  <cp:keywords/>
  <dc:language>en-US</dc:language>
  <cp:lastModifiedBy>maryjam</cp:lastModifiedBy>
  <dcterms:modified xsi:type="dcterms:W3CDTF">2010-11-24T07:05:00Z</dcterms:modified>
  <cp:revision>2</cp:revision>
  <dc:subject/>
  <dc:title/>
</cp:coreProperties>
</file>